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PIS ROBÓT BUDOWLANYCH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twardzenie terenu w rejonie budynku nr 15A przy ul. Kościuszki w Kamiennej Górz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działki nr 289/46  obr. 6 Kamienna Gó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Przedmiotem zamierzenia budowlanego jest wykonanie robót budowlanych polegających na utwardzeniu terenu wjazdu i placu w rejonie budynku nr 15A przy ulicy Tadeusza Kościuszki w Kamiennej Górze (działka nr 289/46), celem poprawienia stanu nawierzchni i usprawnienia warunków komunikacji w tym obszarze. Obszar inwestycji zaznaczono na załączniku mapowym – zał. nr 1.</w:t>
      </w:r>
    </w:p>
    <w:p>
      <w:pPr>
        <w:pStyle w:val="Normal"/>
        <w:jc w:val="both"/>
        <w:rPr/>
      </w:pPr>
      <w:r>
        <w:rPr/>
        <w:t xml:space="preserve">Zakres robót remontowych obejmuje wykonanie nawierzchni wjazdu i placu z kostki betonowej wraz z podbudową i odwodnieniem. Nawierzchnia ograniczona będzie krawężnikami betonowymi 15x30cm typu najazdowego. </w:t>
      </w:r>
    </w:p>
    <w:p>
      <w:pPr>
        <w:pStyle w:val="Normal"/>
        <w:jc w:val="both"/>
        <w:rPr/>
      </w:pPr>
      <w:r>
        <w:rPr/>
        <w:t>Przy ścianie budynku nr 23 za krawężnikiem betonowym należy ułożyć nawierzchnię z kostki betonowej na podbudowie w formie opaski przy budynku (wg przekroju pokazanego w części rysunkowej).</w:t>
      </w:r>
    </w:p>
    <w:p>
      <w:pPr>
        <w:pStyle w:val="Normal"/>
        <w:jc w:val="both"/>
        <w:rPr/>
      </w:pPr>
      <w:r>
        <w:rPr/>
        <w:t xml:space="preserve">Wierzchnią warstwę nowej nawierzchni stanowić będzie betonowa kostka brukowa o gr 8cm – typu BEHATON, ograniczona krawężnikami betonowymi najazdowymi  obrzeżami betonowymi, ułożonymi na ławie betonowej gr. 10cm z oporem. Nawierzchnia zostanie wyprofilowana poprzez nadanie jej spadku poprzecznego o wartości max. 2% w kierunku od istniejących budynków do projektowanego wpustu ulicznego (oznaczenie spadków w załączniku nr 1). </w:t>
      </w:r>
    </w:p>
    <w:p>
      <w:pPr>
        <w:pStyle w:val="Normal"/>
        <w:jc w:val="both"/>
        <w:rPr/>
      </w:pPr>
      <w:r>
        <w:rPr/>
        <w:t>Niweleta podłużna nawierzchni będzie dopasowana do terenu tj do istniejących nawierzchni chodników i wjazdów do garaży.</w:t>
      </w:r>
    </w:p>
    <w:p>
      <w:pPr>
        <w:pStyle w:val="Normal"/>
        <w:jc w:val="both"/>
        <w:rPr/>
      </w:pPr>
      <w:r>
        <w:rPr/>
        <w:t>W zakresie zamówienia jest również przestawienie oznaczonego na mapie słupa oświetlenia ulicznego z oprawą z podłączeniem (zmufowaniem) z istniejącą elektroenergetyczną linią zasilającą oraz budowa studzienki deszczowej DN500 z wpustem ulicznym z przykanalikiem do</w:t>
      </w:r>
      <w:r>
        <w:rPr>
          <w:bCs/>
        </w:rPr>
        <w:t xml:space="preserve"> istniejącej studni kanalizacji deszczowej (oznaczenie na mapie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Materiał z rozbiórki pozostałości po istniejącej nawierzchni asfaltowej będzie wywieziony i zutylizowany – odpady składowane będą na odpowiednim dla ich rodzaju składowis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łada się następującą konstrukcję nawierzchni projektowanego chodnik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>nawierzchnia z kostki betonowej gr. 8cm na podsypce cementowo - piaskowej 3-5cm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 xml:space="preserve">podbudowa z mieszanki kamiennej frakcji 0-31,5 mm grubości 20cm po zagęszczeniu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>warstwa odsączająca z piasku grubości 10cm po zagęszczeni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kres planowanych robót budowlanych jest następujący:</w:t>
      </w:r>
    </w:p>
    <w:p>
      <w:pPr>
        <w:pStyle w:val="TextBody"/>
        <w:spacing w:before="0" w:after="0"/>
        <w:ind w:left="740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rozbiórka pozostałości nawierzchni asfaltowej na wjeździe od ul. Kościuszki (z wywiezieniem i utylizacją odpadów,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wykonanie koryta w gruncie do głębokości ok. 35cm z wywiezieniem nadmiaru gruntu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montaż wpustu ulicznego ze studzienką DN500 z przykanalikiem z rury PCV DN160 do istniejącej studni kanalizacji deszczowej,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przestawienie słupa oświetlenia ulicznego (parkowego) wraz z podłączeniem do istniejącej linii zasilającej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wyprofilowanie i zagęszczenie podłoża pod warstwy konstrukcyjne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stawienie krawężników betonowych najazdowych 15/30cm i obrzeży betonowych 8/30cm (przedłużenie istniejącego chodnika przy budynku nr 15A) na ławie betonowej z oporem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łożenie warstw projektowanej podbudowy z zagęszczeniem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łożenie nawierzchni chodników z kostki betonowej gr. 8cm (szara typ BAHATON)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porządkowanie terenu wzdłuż wybudowanej nawierzchni poprzez wyrównanie gruntu i uzupełnienie nawierzchni trawiastych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0:00Z</dcterms:created>
  <dc:creator>cieslika</dc:creator>
  <dc:description/>
  <cp:keywords/>
  <dc:language>en-US</dc:language>
  <cp:lastModifiedBy>Andrzej Cieslik</cp:lastModifiedBy>
  <cp:lastPrinted>2008-05-29T09:48:00Z</cp:lastPrinted>
  <dcterms:modified xsi:type="dcterms:W3CDTF">2017-04-20T09:28:00Z</dcterms:modified>
  <cp:revision>8</cp:revision>
  <dc:subject/>
  <dc:title>OPIS ROBÓT BUDOWLANYCH OBJĘTYCH ZGŁOSZENIEM</dc:title>
</cp:coreProperties>
</file>