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PIS ROBÓT BUDOWLANYCH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Utwardzenie terenu w rejonie budynku nr 15G przy ul. Kościuszki w Kamiennej Górz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działki nr 300/5, 178/1, 289/48  obr. 6 Kamienna Gó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Przedmiotem zamierzenia budowlanego jest wykonanie robót budowlanych polegających na utwardzeniu terenu wjazdu i placu w rejonie budynku nr 15G oraz dojść do budynków nr 35, 37, 39 przy ulicy Tadeusza Kościuszki w Kamiennej Górze (działki nr 300/5, 178/1, 289/48), celem poprawienia stanu nawierzchni i usprawnienia warunków komunikacji w tym obszarze. Obszar inwestycji zaznaczono na załączniku mapowym – zał. nr 1.</w:t>
      </w:r>
    </w:p>
    <w:p>
      <w:pPr>
        <w:pStyle w:val="Normal"/>
        <w:jc w:val="both"/>
        <w:rPr/>
      </w:pPr>
      <w:r>
        <w:rPr/>
        <w:t xml:space="preserve">Zakres robót remontowych obejmuje wykonanie nawierzchni wjazdu, chodników i placu z kostki betonowej wraz z podbudową i odwodnieniem. Nawierzchnia placu i wjazdu ograniczona będzie krawężnikami betonowymi 15x30cm typu najazdowego a chodników (dojść do budynków) – obrzeżem betonowym 8x30cm. </w:t>
      </w:r>
    </w:p>
    <w:p>
      <w:pPr>
        <w:pStyle w:val="Normal"/>
        <w:jc w:val="both"/>
        <w:rPr/>
      </w:pPr>
      <w:r>
        <w:rPr/>
        <w:t>Wierzchnią warstwę nowej nawierzchni stanowić będzie betonowa kostka brukowa o gr 8cm, ograniczona obrzeżami betonowymi lub krawężnikami, ułożonymi na ławie betonowej gr. 10cm z oporem. Na włączeniu projektowanych chodników dojścia (do budynków nr 35 i 37) do drogi dojazdowej, należy obniżyć istniejące krawężniki betonowe.</w:t>
      </w:r>
    </w:p>
    <w:p>
      <w:pPr>
        <w:pStyle w:val="Normal"/>
        <w:jc w:val="both"/>
        <w:rPr/>
      </w:pPr>
      <w:r>
        <w:rPr/>
        <w:t xml:space="preserve">Nawierzchnia zostanie wyprofilowana poprzez nadanie jej spadku poprzecznego o wartości max. 2% w kierunku do projektowanego wpustu ulicznego lub na teren przyległy. </w:t>
      </w:r>
    </w:p>
    <w:p>
      <w:pPr>
        <w:pStyle w:val="Normal"/>
        <w:jc w:val="both"/>
        <w:rPr/>
      </w:pPr>
      <w:r>
        <w:rPr/>
        <w:t>Niweleta podłużna nawierzchni będzie dopasowana do terenu tj do istniejących nawierzchni chodników i wejść do budy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łada się następującą konstrukcję nawierzchni projektowanego chodnik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bCs/>
        </w:rPr>
      </w:pPr>
      <w:r>
        <w:rPr>
          <w:bCs/>
        </w:rPr>
        <w:t>nawierzchnia z kostki betonowej gr. 8cm na podsypce cementowo - piaskowej 3-5cm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bCs/>
        </w:rPr>
      </w:pPr>
      <w:r>
        <w:rPr>
          <w:bCs/>
        </w:rPr>
        <w:t xml:space="preserve">podbudowa z mieszanki kamiennej frakcji 0-31,5 mm grubości po zagęszczeniu 20cm (droga dojazdowa i plac) oraz o grubości 15cm (chodniki – dojścia do budynków)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bCs/>
        </w:rPr>
      </w:pPr>
      <w:r>
        <w:rPr>
          <w:bCs/>
        </w:rPr>
        <w:t xml:space="preserve">warstwa odsączająca z piasku grubości 10cm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Zakres planowanych robót budowlanych jest następujący:</w:t>
      </w:r>
    </w:p>
    <w:p>
      <w:pPr>
        <w:pStyle w:val="TextBody"/>
        <w:spacing w:before="0" w:after="0"/>
        <w:ind w:left="740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wykonanie koryta w gruncie do głębokości ok. 35cm z wywiezieniem nadmiaru gruntu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montaż wpustu ulicznego ze studzienką DN500 z przykanalikiem z rury PCV DN160 do istniejącej studni kanalizacji deszczowej (plac przy budynku nr 15G)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wyprofilowanie i zagęszczenie podłoża pod warstwy konstrukcyjne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ustawienie krawężników betonowych najazdowych 15/30cm (droga dojazdowa i plac) i obrzeży betonowych 8/30cm (dojścia-chodniki przy budynkach nr 35, 37, 39) na ławie betonowej z oporem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ułożenie warstw projektowanej podbudowy z zagęszczeniem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ułożenie nawierzchni chodników i placów z kostki betonowej gr. 8cm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uporządkowanie terenu wzdłuż wybudowanej nawierzchni poprzez wyrównanie gruntu i uzupełnienie nawierzchni trawiastych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94"/>
        </w:tabs>
        <w:ind w:left="1194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21:00Z</dcterms:created>
  <dc:creator>cieslika</dc:creator>
  <dc:description/>
  <cp:keywords/>
  <dc:language>en-US</dc:language>
  <cp:lastModifiedBy>Andrzej Cieslik</cp:lastModifiedBy>
  <cp:lastPrinted>2008-05-29T09:48:00Z</cp:lastPrinted>
  <dcterms:modified xsi:type="dcterms:W3CDTF">2017-04-20T12:41:00Z</dcterms:modified>
  <cp:revision>6</cp:revision>
  <dc:subject/>
  <dc:title>OPIS ROBÓT BUDOWLANYCH OBJĘTYCH ZGŁOSZENIEM</dc:title>
</cp:coreProperties>
</file>